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sq-AL"/>
        </w:rPr>
        <w:t xml:space="preserve">PLANIFIKIMI I ORËS MËSIMORE </w:t>
        <w:tab/>
        <w:tab/>
        <w:tab/>
        <w:tab/>
        <w:tab/>
        <w:t xml:space="preserve">                           Dt.___/___</w:t>
        <w:tab/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718"/>
        <w:gridCol w:w="1258"/>
        <w:gridCol w:w="2430"/>
        <w:gridCol w:w="2340"/>
      </w:tblGrid>
      <w:tr>
        <w:trPr>
          <w:trHeight w:val="23" w:hRule="atLeast"/>
        </w:trPr>
        <w:tc>
          <w:tcPr>
            <w:tcW w:w="21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Fush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Shkencat e natyrës</w:t>
            </w:r>
          </w:p>
        </w:tc>
        <w:tc>
          <w:tcPr>
            <w:tcW w:w="297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Lënd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KIMI</w:t>
            </w:r>
          </w:p>
        </w:tc>
        <w:tc>
          <w:tcPr>
            <w:tcW w:w="24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hkall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5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513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Tema mësimore 6.6: Ushtrime  mbi zhvendosjen e ekuilibrit kimik</w:t>
            </w:r>
          </w:p>
        </w:tc>
        <w:tc>
          <w:tcPr>
            <w:tcW w:w="477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ituata e të nxënit: 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Pyetje, përgjigje dhe zgjidhje ushtrimesh mbi kapitullin.</w:t>
            </w:r>
          </w:p>
        </w:tc>
      </w:tr>
      <w:tr>
        <w:trPr>
          <w:trHeight w:val="23" w:hRule="atLeast"/>
        </w:trPr>
        <w:tc>
          <w:tcPr>
            <w:tcW w:w="513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Rezultatet e të nxënit të kompetencave të kimisë  sipas temës mësimo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Përkufizon konceptet kryesore të kapitullit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Shpjegon me shembuj reaksionet ekzo/endotermike, reaksionin e prapësueshëm, reaksionet që ndodhin në bateritë me hidrogjenin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Interpreton si ndikon në rendimentin e prodhimit të amoniakut ndryshimi i trysnisë dhe temperaturës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Vizaton diagramet për nivelet  e ndryshme energjetikë në formimin ose këputjen e lidhjeve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  <w:tc>
          <w:tcPr>
            <w:tcW w:w="477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Fjalët  kyç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Parimi I Lë Shatelje, anhidër, reaksion i drejtë, reaksion i zhdrejtë, reaksion i prapësueshëm, ekuilibër dinamik, zhvendosje e ekuilibrit, reaksion ekzotermik/endotermikë, lëndë te djegshme fosile, energji e lidhjes, katalizator, lëndë bërthamore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3872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Burimet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Teksti mësimore Kimia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  <w:t xml:space="preserve"> 11, fletorja e punës, libri i mësuesit.</w:t>
            </w:r>
          </w:p>
        </w:tc>
        <w:tc>
          <w:tcPr>
            <w:tcW w:w="602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Lidhja me fushat e tjera ose me temat ndërkurrikula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q-AL"/>
              </w:rPr>
              <w:t>Matematikë, Fizikë.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sq-AL"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Metodologjia dhe veprimtaritë e nxënësve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Cs/>
                <w:sz w:val="22"/>
                <w:szCs w:val="22"/>
                <w:u w:val="single"/>
                <w:lang w:val="sq-AL" w:eastAsia="en-US" w:bidi="ar-SA"/>
              </w:rPr>
            </w:pP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u w:val="single"/>
                <w:lang w:val="sq-AL" w:eastAsia="en-US" w:bidi="ar-SA"/>
              </w:rPr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u w:val="single"/>
                <w:lang w:val="sq-AL"/>
              </w:rPr>
              <w:t>Përshkrimi i situatës.</w:t>
            </w: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 xml:space="preserve"> 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Mësuesi/ja njeh nxënësit me situatën e temës dhe me rezultatet e të nxënit sipas kompetencave të temës së mësimit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  <w:t>Veprimet në situatë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: </w:t>
            </w: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Punë në grup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. </w:t>
            </w: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Përforcim konceptesh, pyetje përgjigje, argumente logjike.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 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Nxënësit ndahen në tre grupe sipas 3 rreshtave të klasës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Grupi I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: Përforcohen njohuritë bazë të kapitullit nga pika 1-8 faqe 80, si dhe ushtrimet 1, 2, 3 në faqen 80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Grupi II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: Përforcohen njohuritë bazë të kapitullit nga pika 9-18, faqe 80 si dhe ushtrimet 4,5,6 faqe 81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Grupi III: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 Përforcohen njohuritë bazë të kapitullit nga pika 19-27 faqe 80, si dhe ushtrimet 7,8,9 në faqen 81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Nga çdo grup ngrihen nxënësit në tabelë për të zgjidhur ushtrimet që të diskutojnë me pjesën tjetër të grupit dhe ushtrimet që janë në tabelë merren nga e gjithë klasa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u w:val="single"/>
                <w:lang w:val="sq-AL"/>
              </w:rPr>
              <w:t>Vlerësimi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Bëhet bazuar në aftësitë argumentuese të anëtarëve të grupit ose individuale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u w:val="single"/>
                <w:lang w:val="sq-AL"/>
              </w:rPr>
              <w:t>Detyrat dhe puna e pavarur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Bëni një kllaster për ndryshimet energjetikë dhe reaksionet e prapësueshme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Cs/>
                <w:sz w:val="22"/>
                <w:szCs w:val="22"/>
                <w:lang w:val="sq-AL"/>
              </w:rPr>
            </w:r>
          </w:p>
        </w:tc>
      </w:tr>
    </w:tbl>
    <w:p>
      <w:pPr>
        <w:pStyle w:val="Standard"/>
        <w:spacing w:lineRule="auto" w:line="276"/>
        <w:rPr>
          <w:rFonts w:ascii="Calibri" w:hAnsi="Calibri" w:cs="Calibri"/>
          <w:sz w:val="22"/>
          <w:szCs w:val="22"/>
          <w:lang w:val="sq-AL"/>
        </w:rPr>
      </w:pPr>
      <w:r>
        <w:rPr>
          <w:rFonts w:cs="Calibri" w:ascii="Calibri" w:hAnsi="Calibri"/>
          <w:sz w:val="22"/>
          <w:szCs w:val="22"/>
          <w:lang w:val="sq-AL"/>
        </w:rPr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  <w:lang w:val="sq-AL"/>
        </w:rPr>
      </w:pPr>
      <w:r>
        <w:rPr>
          <w:rFonts w:cs="Calibri" w:ascii="Calibri" w:hAnsi="Calibri"/>
          <w:sz w:val="22"/>
          <w:szCs w:val="22"/>
          <w:lang w:val="sq-AL"/>
        </w:rPr>
      </w:r>
    </w:p>
    <w:p>
      <w:pPr>
        <w:pStyle w:val="Standard"/>
        <w:spacing w:lineRule="auto" w:line="276"/>
        <w:rPr>
          <w:rFonts w:ascii="Calibri" w:hAnsi="Calibri" w:cs="Calibri"/>
          <w:sz w:val="22"/>
          <w:szCs w:val="22"/>
          <w:lang w:val="sq-AL"/>
        </w:rPr>
      </w:pPr>
      <w:r>
        <w:rPr>
          <w:rFonts w:cs="Calibri" w:ascii="Calibri" w:hAnsi="Calibri"/>
          <w:sz w:val="22"/>
          <w:szCs w:val="22"/>
          <w:lang w:val="sq-AL"/>
        </w:rPr>
      </w:r>
    </w:p>
    <w:sectPr>
      <w:type w:val="nextPage"/>
      <w:pgSz w:w="12240" w:h="15840"/>
      <w:pgMar w:left="1134" w:right="1134" w:gutter="0" w:header="0" w:top="518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10:00Z</dcterms:created>
  <dc:creator>Zamira</dc:creator>
  <dc:description/>
  <cp:keywords/>
  <dc:language>en-US</dc:language>
  <cp:lastModifiedBy>User</cp:lastModifiedBy>
  <dcterms:modified xsi:type="dcterms:W3CDTF">2017-05-27T07:21:00Z</dcterms:modified>
  <cp:revision>4</cp:revision>
  <dc:subject/>
  <dc:title/>
</cp:coreProperties>
</file>